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>Υπόδειγμα εξωφύλλου φακέλου προσφοράς</w:t>
      </w:r>
    </w:p>
    <w:p>
      <w:pPr>
        <w:pStyle w:val="Normal"/>
        <w:jc w:val="center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</w:p>
    <w:tbl>
      <w:tblPr>
        <w:tblW w:w="8522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57"/>
        <w:gridCol w:w="4765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Στοιχεία προσφέροντος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ΠΡΟΣΦΟΡΑ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35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9"/>
              <w:gridCol w:w="1532"/>
            </w:tblGrid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Επωνυμία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Νομική μορφή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ΦΜ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Ταχ. διεύθυνση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Τηλέφωνα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Φαξ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m</w:t>
                  </w:r>
                  <w:r>
                    <w:rPr>
                      <w:sz w:val="22"/>
                      <w:szCs w:val="22"/>
                      <w:lang w:val="el-GR"/>
                    </w:rPr>
                    <w:t>ail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Νόμιμος εκπρ/πος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45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2698"/>
            </w:tblGrid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ναθέτουσα αρχή: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Cs w:val="22"/>
                      <w:lang w:val="el-GR"/>
                    </w:rPr>
                    <w:t>ΠΕΡΙΦΕΡΕΙΑ Α.Μ.-Θ. / Περιφερειακή Ενότητα Δράμας/ Διεύθυνση Ανάπτυξης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ριθμός διακήρυξης: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</w:rPr>
                    <w:t>935</w:t>
                  </w:r>
                  <w:r>
                    <w:rPr>
                      <w:sz w:val="22"/>
                      <w:szCs w:val="22"/>
                      <w:lang w:val="el-GR"/>
                    </w:rPr>
                    <w:t>/</w:t>
                  </w:r>
                  <w:r>
                    <w:rPr>
                      <w:sz w:val="22"/>
                      <w:szCs w:val="22"/>
                    </w:rPr>
                    <w:t>16</w:t>
                  </w:r>
                  <w:r>
                    <w:rPr>
                      <w:sz w:val="22"/>
                      <w:szCs w:val="22"/>
                      <w:lang w:val="el-GR"/>
                    </w:rPr>
                    <w:t>-4-2018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Τίτλος διακήρυξης: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hadow/>
                      <w:spacing w:val="40"/>
                      <w:szCs w:val="22"/>
                      <w:lang w:eastAsia="ar-SA"/>
                    </w:rPr>
                  </w:pPr>
                  <w:r>
                    <w:rPr>
                      <w:bCs/>
                      <w:shadow/>
                      <w:spacing w:val="40"/>
                      <w:szCs w:val="22"/>
                      <w:lang w:val="el-GR" w:eastAsia="ar-SA"/>
                    </w:rPr>
                    <w:t>Δράμα -Δραμοινογνωσία ετήσιος θεσμός με κεντρικό άξονα τον οίνο και την γαστρονομία της περιοχή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l-GR"/>
                    </w:rPr>
                    <w:t>με κωδικό 1808011032,</w:t>
                  </w:r>
                </w:p>
                <w:p>
                  <w:pPr>
                    <w:pStyle w:val="Normal"/>
                    <w:jc w:val="center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ΣΥΝΟΛΙΚΟ ΠΟΣΟ : 20.000,00 € συμπεριλαμβανομένου του ΦΠΑ με ΚΑΕ:1072.0844.000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tLeast" w:line="240"/>
                    <w:ind w:left="180" w:hanging="0"/>
                    <w:rPr>
                      <w:b/>
                      <w:b/>
                      <w:lang w:val="el-GR"/>
                    </w:rPr>
                  </w:pPr>
                  <w:r>
                    <w:rPr>
                      <w:b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Ημερομηνία διενέργειας:</w:t>
                  </w:r>
                </w:p>
              </w:tc>
              <w:tc>
                <w:tcPr>
                  <w:tcW w:w="2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  <w:r>
                    <w:rPr>
                      <w:sz w:val="22"/>
                      <w:szCs w:val="22"/>
                      <w:lang w:val="el-GR"/>
                    </w:rPr>
                    <w:t>/4/2018 -- 10.00 π.μ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u w:val="single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l-GR"/>
              </w:rPr>
            </w:r>
          </w:p>
        </w:tc>
      </w:tr>
      <w:tr>
        <w:trPr/>
        <w:tc>
          <w:tcPr>
            <w:tcW w:w="3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u w:val="single"/>
                <w:lang w:val="el-GR"/>
              </w:rPr>
              <w:t>Σημειώσεις προς υποψηφίους αναδόχους: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Το παρόν αποτελεί υπόδειγμα εξωφύλλου φακέλου προσφοράς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Για το φάκελο της οικονομικής προσφοράς, αντικαταστήστε τη λέξη «ΠΡΟΣΦΟΡΑ» με τις λέξεις «ΟΙΚΟΝΟΜΙΚΗ ΠΡΟΣΦΟΡΑ»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Ως αριθμό διακήρυξης συμπληρώστε τον αριθμό πρωτοκόλλου της διακήρυξης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</w:r>
          </w:p>
        </w:tc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3" w:hanging="0"/>
              <w:rPr>
                <w:rFonts w:ascii="Verdana" w:hAnsi="Verdana" w:cs="Verdana"/>
                <w:sz w:val="28"/>
                <w:szCs w:val="28"/>
                <w:lang w:val="el-GR"/>
              </w:rPr>
            </w:pPr>
            <w:r>
              <w:rPr>
                <w:rFonts w:cs="Verdana" w:ascii="Verdana" w:hAnsi="Verdana"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09:22:00Z</dcterms:created>
  <dc:creator>spyros skiadas</dc:creator>
  <dc:description/>
  <cp:keywords/>
  <dc:language>en-US</dc:language>
  <cp:lastModifiedBy>User1</cp:lastModifiedBy>
  <dcterms:modified xsi:type="dcterms:W3CDTF">2018-04-16T06:27:00Z</dcterms:modified>
  <cp:revision>9</cp:revision>
  <dc:subject/>
  <dc:title>Παράρτημα Γ’ : Υπόδειγμα εξωφύλλου φακέλου προσφοράς</dc:title>
</cp:coreProperties>
</file>