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ΓΕΩΤΕΧΝΟ  ΥΓΕΙΟΝΟΜΙΚΗ    ΝΕΑΡΧΟΥ ΑΝΔΡΕΑΣ -  ΝΕΑΡΧΟΥ ΦΟΙΝΙΚΗ ΟΕ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ΠΡΟΓΡΑΜΜΑ ΚΑΤΑΠΟΛΕΜΗΣΗΣ ΚΟΥΝΟΥΠΙΩΝ  ΠΕ ΞΑΝΘΗΣ 18.06.2018---  23.06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37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34"/>
        <w:gridCol w:w="2109"/>
        <w:gridCol w:w="1961"/>
        <w:gridCol w:w="1782"/>
        <w:gridCol w:w="1961"/>
        <w:gridCol w:w="1782"/>
        <w:gridCol w:w="1853"/>
      </w:tblGrid>
      <w:tr>
        <w:trPr>
          <w:trHeight w:val="4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ΣΥΝΕΡΓΕΙ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ΑΡΜΟΔΙΟΤΗΤΕ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ΔΕΥΤ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E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Ρ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18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ΤΡΙΤΗ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19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20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ΕΜΠΤΗ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21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ΣΚΕΥ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22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ΣΑΒΒΑΤΟ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23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0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.201</w:t>
            </w:r>
            <w:r>
              <w:rPr>
                <w:rFonts w:cs="Tahoma" w:ascii="Tahoma" w:hAnsi="Tahoma"/>
                <w:sz w:val="22"/>
                <w:szCs w:val="22"/>
                <w:lang w:val="en-US" w:eastAsia="el-GR"/>
              </w:rPr>
              <w:t>8</w:t>
            </w:r>
          </w:p>
        </w:tc>
      </w:tr>
      <w:tr>
        <w:trPr>
          <w:trHeight w:val="43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ΤΣΙΛΙΓΓΙΡ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u w:val="single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l-GR"/>
              </w:rPr>
              <w:t>694507161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ΗΝ 30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ΙΜΑΤΟΛΗΨΙΕΣ -ΨΕΚΑΣΜΟ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ΓΣ-ΦΣ-ΑΣ-ΠΑ</w:t>
            </w:r>
            <w:r>
              <w:rPr>
                <w:rFonts w:cs="Calibri" w:ascii="Calibri" w:hAnsi="Calibri"/>
                <w:b/>
                <w:lang w:eastAsia="el-GR"/>
              </w:rPr>
              <w:t xml:space="preserve">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 ΧΩΡΟΣ ΣΤΑΘΜΕΥΣΗΣ ΦΟΡΤΗΓΩΝ ΑΥΤΟ/ΤΩΝ ΣΑΜΑΡ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ΜΥΡΩΔΑΤΟΥ Ι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ΑΒΔΗΡΩΝ Ι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ΜΑΝΔΡΑΣ Ι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ΥΠΟΛ. ΑΚΜΑΙΟΚΤΟΝΙΑ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ΚΕΝΤΡΟ ΚΡΑΤΗΣΗΣ ΜΕΤΑΝΑΣΤΩΝ ΑΣΤ. ΣΧΟΛΗ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ΣΠΙΑΣ (ΑΠΟ ΕΞΟΧΗ ΕΩΣ  ΕΡΓΟΣΤΑΣΙΟ 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DIANA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ΥΜΑΤΑ ΛΕΥΚΗ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ΕΞΟΧΗ ΑΣ-ΑΓ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ΚΑΝΑΛΙ ΕΞΟΧ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ΥΨΕΛΗ ΑΣ-ΑΓ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ΔΕΚΑΡΧΟ ΑΣ-ΑΓ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ΚΑΝΑΛΙ ΔΕΚΑΡΧ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ΑΜΜΟΛΗΨΙΕΣ ΜΑΓΓΑΝ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ΠΟΙΜΝΙΟΣΤΑΣΙΑ ΜΑΓΓΑΝ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ΜΑΓΓΑΝ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ΒΑΤ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ΥΛΑΛ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ΟΛΒΙ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ΛΙΟ ΟΛΒΙΟ ΑΣ-ΑΓ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ΙΟΣ ΑΘΑΝΑΣΙΟΣ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 ΧΩΡΟΣ ΣΤΑΘΜΕΥΣΗΣ ΦΟΡΤΗΓΩΝ ΑΥΤΟ/ΤΩΝ ΣΑΜΑΡ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ΣΠΙΑΣ (ΑΠΟ ΕΞΟΧΗ ΕΩΣ  ΕΡΓΟΣΤΑΣΙΟ 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DIANA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ΤΥΜΠΑΝ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ΤΥΜΠΑΝΟΥ (ΣΑΜΑΡΑ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ΣΑΜΛΙΔ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ΒΙ.Π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ΥΜΟΙΡ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ΟΡΣΙΝ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ΥΠΟΛ. ΑΚΜΑΙΟΚΤΟΝΙΑ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ΚΕΝΤΡΟ ΚΡΑΤΗΣΗΣ ΜΕΤΑΝΑΣΤΩΝ ΑΣΤ. ΣΧΟΛΗ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>
          <w:trHeight w:val="7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lang w:eastAsia="el-GR"/>
              </w:rPr>
              <w:t>2</w:t>
            </w:r>
            <w:r>
              <w:rPr>
                <w:rFonts w:cs="Calibri" w:ascii="Calibri" w:hAnsi="Calibri"/>
                <w:b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ΤΟΠΤΣΙΚΙΩΤ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u w:val="single"/>
                <w:lang w:eastAsia="el-GR"/>
              </w:rPr>
            </w:pPr>
            <w:r>
              <w:rPr>
                <w:rFonts w:cs="Calibri" w:ascii="Calibri" w:hAnsi="Calibri"/>
                <w:u w:val="single"/>
                <w:lang w:eastAsia="el-GR"/>
              </w:rPr>
              <w:t>690733044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u w:val="single"/>
                <w:lang w:eastAsia="el-GR"/>
              </w:rPr>
            </w:pPr>
            <w:r>
              <w:rPr>
                <w:rFonts w:cs="Calibri" w:ascii="Calibri" w:hAnsi="Calibri"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 w:eastAsia="el-GR"/>
              </w:rPr>
            </w:pPr>
            <w:r>
              <w:rPr>
                <w:rFonts w:cs="Calibri" w:ascii="Calibri" w:hAnsi="Calibri"/>
                <w:lang w:val="en-US"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 w:eastAsia="el-GR"/>
              </w:rPr>
            </w:pPr>
            <w:r>
              <w:rPr>
                <w:rFonts w:cs="Calibri" w:ascii="Calibri" w:hAnsi="Calibri"/>
                <w:lang w:val="en-US"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ΗΝ 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36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ΙΓΜΑΤΟΛΗΨΙΕΣΨΕΚΑΣΜΟ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ΓΣ-ΦΣ-ΑΣ-ΠΑ</w:t>
            </w:r>
            <w:r>
              <w:rPr>
                <w:rFonts w:cs="Calibri" w:ascii="Calibri" w:hAnsi="Calibri"/>
                <w:b/>
                <w:lang w:eastAsia="el-GR"/>
              </w:rPr>
              <w:t xml:space="preserve">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 ΧΩΡΟΣ ΣΤΑΘΜΕΥΣΗΣ ΦΟΡΤΗΓΩΝ ΑΥΤΟ/ΤΩΝ  ΠΛΑΣΤΙΚΑ ΘΡΑΚΗ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ΜΥΡΩΔΑΤΟΥ Ι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ΑΒΔΗΡΩΝ Ι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ΑΡΑΛΙΑ ΜΑΝΔΡΑΣ ΙΑ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ΥΠΟΛ. ΑΚΑΜΙΟΚΤΟΝΙΑ ΧΩΡΟΣ ΣΤΑΘΜΕΥΣΗΣ ΦΟΡΤΗΓΩΝ ΑΥΤΟ/ΤΩ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ΤΕΛΩΝΕΙΟ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ΛΑΣΠΙΑΣ (ΑΠΟ ΕΡΓΟΣΤΑΣΙ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DIA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ΕΩΣ ΕΚΒΟΛΕΣ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ΒΙΟΛΟΓΙΚΟΣ ΔΕΥΑ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ΝΑΛΙ ΒΙΟΛΟΓΙΚΟΥ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ΚΑΝΑΛΙ ΡΟΔΟΠΗ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ΜΥΡΩΔΑΤ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ΒΔΗΡ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ΒΕΛΟΝ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ΡΧΑΙΑ ΑΒΔΗΡΩ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ΑΡΑΛΙΑ ΑΒΔΗΡΩΝ Φ.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ΤΕΙΝΟΣ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ΔΙΟΜΗΔΕΙΑ ΑΣ-ΑΓΡ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ΦΕΛΩΝΗ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ΙΚΟ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ΝΑΛΙ ΜΑΓΙΚΟΥ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ΚΥΩΝΗ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ΥΞΕΝΤΙ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 ΧΩΡΟΣ ΣΤΑΘΜΕΥΣΗΣ ΦΟΡΤΗΓΩΝ ΑΥΤΟ/ΤΩΝ  ΠΛΑΣΤΙΚΑ ΘΡΑΚ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ΛΑΣΠΙΑΣ (ΑΠΟ ΕΡΓΟΣΤΑΣΙ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DIA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ΕΩΣ ΕΚΒΟΛΕΣ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ΓΕΝΙΣΕ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ΣΦΑΓΕΙΑ ΠΑΤΡΩΝΗ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ΚΑΝΑΛΙ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l-GR"/>
              </w:rPr>
              <w:t>VENUS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ΝΑΛΙ ΧΑΤΖΗΙΩΑΝΝΟΥ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ΖΟΥΛΑ ΑΣ-ΑΓΡ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ΛΥΜΑΤΑ ΜΑΝΔΡΑ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ΜΑΝΔΡΑ Α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ΑΔΑ ΚΟΥΡΑΜΙΔ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ΥΠΟΛ. ΑΚΑΜΙΟΚΤΟΝΙΑ ΧΩΡΟΣ ΣΤΑΘΜΕΥΣΗΣ ΦΟΡΤΗΓΩΝ ΑΥΤΟ/ΤΩ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ΤΕΛΩΝ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ΒΙΟΛΟΓΙΚΟΣ ΔΕΥΑ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ΝΑΛΙ ΒΙΟΛΟΓΙΚΟΥ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ΚΑΝΑΛΙ ΡΟΔΟΠΗΣ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ΡΙΑΣΤΙΚΑ ΞΑΝΘ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ΑΜΙΟΚΤΟΝΙΑ ΧΩΡΟΣ ΣΤΑΘΜΕΥΣΗΣ ΛΕΩΦΟΡΕΙΩΝ ΠΕΡΙΟΧΗ ΞΕΝΟΔΟΧΕΙΟΥ ΕΛΕΝΑ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>
          <w:trHeight w:val="38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lang w:eastAsia="el-GR"/>
              </w:rPr>
              <w:t>3</w:t>
            </w:r>
            <w:r>
              <w:rPr>
                <w:rFonts w:cs="Calibri" w:ascii="Calibri" w:hAnsi="Calibri"/>
                <w:b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eastAsia="Calibri" w:cs="Calibri" w:ascii="Calibri" w:hAnsi="Calibri"/>
                <w:lang w:eastAsia="el-GR"/>
              </w:rPr>
              <w:t xml:space="preserve">   </w:t>
            </w:r>
            <w:r>
              <w:rPr>
                <w:rFonts w:cs="Calibri" w:ascii="Calibri" w:hAnsi="Calibri"/>
                <w:lang w:eastAsia="el-GR"/>
              </w:rPr>
              <w:t>ΚΑΡΑΣΑΚΑΛΙΔ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eastAsia="Calibri" w:cs="Calibri" w:ascii="Calibri" w:hAnsi="Calibri"/>
                <w:lang w:eastAsia="el-GR"/>
              </w:rPr>
              <w:t xml:space="preserve">      </w:t>
            </w:r>
            <w:r>
              <w:rPr>
                <w:rFonts w:cs="Calibri" w:ascii="Calibri" w:hAnsi="Calibri"/>
                <w:lang w:eastAsia="el-GR"/>
              </w:rPr>
              <w:t>69462218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lang w:eastAsia="el-GR"/>
              </w:rPr>
              <w:t xml:space="preserve">   </w:t>
            </w:r>
            <w:r>
              <w:rPr>
                <w:rFonts w:cs="Calibri" w:ascii="Calibri" w:hAnsi="Calibri"/>
                <w:lang w:eastAsia="el-GR"/>
              </w:rPr>
              <w:t>ΑΗΝ 416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>ΔΕΙΓΜΑΤΟΛΗΨΙΕΣ-ΨΕΚΑΣΜΟ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lang w:eastAsia="el-GR"/>
              </w:rPr>
              <w:t>ΑΓΣ-ΦΣ-ΑΣ-Π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ΑΓΙΟΣ ΝΙΚΟΛΑΟΣ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ΛΙΕΥΤΙΚΟΣ ΣΥΝ/ΣΜ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ΓΙΟΣ ΝΙΚΟΛΑ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ΟΡΤΟ ΛΑΓΟΣ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ΝΕΑ ΚΕΣΣΑΝ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ΟΤΑΜΙ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ΕΓΑΛΟ ΚΑΙ ΜΙΚΡΟ ΤΥΜΠΑΝΟ ΙΑ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ΙΟΣ ΑΘΑΝΑΣΙΟΣ ΙΑ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ΟΣΜΗΤΗ ΙΑ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el-GR"/>
              </w:rPr>
              <w:t>ΥΠΟΛ. ΑΚΜΑΙΟΚΤΟΝΙΑ ΑΓΙΟΣ ΝΙΚΟΛΑ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ΛΙΕΥΤΙΚΟΣ ΣΥΝ/ΣΜ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ΓΙΟΣ ΝΙΚΟΛΑ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ΟΡΤΟ ΛΑΓΟΣ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ΟΥΤΣΟ ΙΑ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ΠΕΡΙΟΧΗ </w:t>
            </w: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en-US" w:eastAsia="el-GR"/>
              </w:rPr>
              <w:t>LIDL</w:t>
            </w: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 xml:space="preserve"> (ΓΡΑΜΜΕΣ)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  <w:t>ΥΠΟΛ. ΑΚΜΑΙΟΚΤΟΝΙΑ ΧΩΡΟΣ ΣΤΑΘΜΕΥΣΗΣ ΕΚΔΡΟΜΙΚΩΝ ΛΕΩΦΟΡΕΙΩΝ ΕΝΑΝΤΙ ΓΗΠΕΔΟΥ ΑΟΞ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>
          <w:trHeight w:val="36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ΕΛΛ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  <w:u w:val="single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694473080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ΗΝ 37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ΙΓΜΑΤΟΛΗΨΙΕΣ-ΨΕΚΑΣΜΟ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ΑΓΣ-ΦΣ-ΑΣ-ΠΑ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ΑΜΜΟΛΗΨΙΕΣ ΜΑΓΓΑΝ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ΠΟΙΜΝΙΟΣΤΑΣΙΑ ΜΑΓΓΑΝΩ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ΡΑΛΙΑ ΜΑΓΓΑΝΩΝ Φ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ΔΑΣΟΧΩΡΙ 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ΟΑ 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ΡΑΛΙΑ ΕΡΑΣΜΙΟΥ Φ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ΙΧΘΥΟΤΡΟΦΕΙΑ ΑΓ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ΤΡΟΧΩΡ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ΠΕΤΡΟΧΩΡΙ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ΤΟΞΟΤΕ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ΓΑΛΑΝ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ΤΕΝΑ ΝΕΣΤ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ΘΑΛΛΑΣΙ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ΟΣΜΗΤ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ΡΕΜΑΣΤΗ ΑΣ-ΑΓ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ΙΟΣ ΑΘΑΝΑΣΙΟΣ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>ΚΑΝΑΛΙ ΑΡΜΑΤ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 xml:space="preserve">ΔΕΞΑΜΕΝΕΣ ΕΡΓ. ΖΑΧΑΡΕΩ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ΠΡΑΣΙΝΑΔΑ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ΤΥΜΠΑΝ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ΤΥΜΠΑΝΟΥ (ΣΑΜΑΡΑ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ΜΑΣΟΥΤ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ΒΙ.Π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ΒΙΟΜ. ΚΑΙ ΒΙΟΤ. ΠΕΡΙΟΧ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ΝΟΣΟΚΟΜΕΙ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ΥΜΟΙΡΟ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ΟΡΣΙΝ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ΦΑΓΕΙΑ ΞΑΝΘ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ΝΑΛΙ ΜΑΙΤΕΞ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Tahoma"/>
                <w:sz w:val="22"/>
                <w:szCs w:val="22"/>
                <w:lang w:eastAsia="el-GR"/>
              </w:rPr>
            </w:pPr>
            <w:r>
              <w:rPr>
                <w:rFonts w:cs="Tahoma" w:ascii="Calibri" w:hAnsi="Calibri"/>
                <w:sz w:val="22"/>
                <w:szCs w:val="22"/>
                <w:lang w:eastAsia="el-GR"/>
              </w:rPr>
              <w:t xml:space="preserve">ΚΑΝΑΛΙ ΑΛΚΥΩΝΗΣ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ΣΠΙΑ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</w:tc>
      </w:tr>
      <w:tr>
        <w:trPr>
          <w:trHeight w:val="503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lang w:eastAsia="el-GR"/>
              </w:rPr>
              <w:t>5</w:t>
            </w:r>
            <w:r>
              <w:rPr>
                <w:rFonts w:cs="Calibri" w:ascii="Calibri" w:hAnsi="Calibri"/>
                <w:b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 xml:space="preserve">ΠΑΣΧΑΛΙΔΗ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u w:val="single"/>
                <w:lang w:eastAsia="el-GR"/>
              </w:rPr>
            </w:pPr>
            <w:r>
              <w:rPr>
                <w:rFonts w:cs="Calibri" w:ascii="Calibri" w:hAnsi="Calibri"/>
                <w:u w:val="single"/>
                <w:lang w:eastAsia="el-GR"/>
              </w:rPr>
              <w:t>693989587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u w:val="single"/>
                <w:lang w:eastAsia="el-GR"/>
              </w:rPr>
            </w:pPr>
            <w:r>
              <w:rPr>
                <w:rFonts w:cs="Calibri" w:ascii="Calibri" w:hAnsi="Calibri"/>
                <w:b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 w:eastAsia="el-GR"/>
              </w:rPr>
            </w:pPr>
            <w:r>
              <w:rPr>
                <w:rFonts w:cs="Calibri" w:ascii="Calibri" w:hAnsi="Calibri"/>
                <w:lang w:eastAsia="el-GR"/>
              </w:rPr>
              <w:t>ΑΗΝ 41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>ΔΕΙΓΜΑΤΟΛΗΨΙΕΣ-ΨΕΚΑΣΜΟ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eastAsia="Calibri" w:cs="Calibri" w:ascii="Calibri" w:hAnsi="Calibri"/>
                <w:b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lang w:eastAsia="el-GR"/>
              </w:rPr>
              <w:t xml:space="preserve">ΑΓΣ-ΦΣ-ΑΣ-ΠΑ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ΑΡΑΛΙΑ ΜΑΝΔΡΑ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ΟΡΑΛ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ΟΙΚΟΠΕΔΑ ΒΕΛΟΝΗ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ΟΡΤΟ ΜΩΛ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ΟΡΑΛ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ΟΙΚΟΠΕΔΑ ΜΥΡΩΔΑΤ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ΑΡΑΛΙΑ ΜΥΡΩΔΑΤ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ΣΗΜΑΙ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ΝΑΛΙΑ ΜΥΡΩΔΑΤΟΥ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el-G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ΣΠΙΑΣ (ΑΠΟ ΕΞΟΧΗ ΕΩΣ  ΕΡΓΟΣΤΑΣΙΟ 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DIANA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ΔΙΟΜΗΔΕΙΑ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ΦΕΛΩΝΗ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ΛΚΥΩΝΗ ΑΣ-ΑΓ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ΚΑΝΑΛΙ ΑΛΚΥΩΝ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 xml:space="preserve">ΑΥΞΕΝΤΙΟ ΑΣ-ΑΓΣ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ΜΜΟΛΗΨΙΕΣ ΠΗΓΑΔΙΩ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ΒΑΦΕΙΚΑ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ΥΔΙΝΗ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ΣΙΤΟΣ ΑΣ-ΑΓ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ΕΛΙΝΟ ΑΣ-ΑΓ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ΛΙΕΥΤΙΚΟΣ ΣΥΝΕΑΙΡΙΣΜ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.ΝΙΚΟΛΑ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ΡΤΟ ΛΑΓ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ΕΑ ΚΕΣΣΑΝ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ΟΥΤΡΑ ΠΟΤΑΜΙΑ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ΝΤΟΣ ΠΟΛΗΣ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</w:r>
          </w:p>
        </w:tc>
      </w:tr>
      <w:tr>
        <w:trPr>
          <w:trHeight w:val="166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lang w:eastAsia="el-GR"/>
              </w:rPr>
              <w:t xml:space="preserve">  </w:t>
            </w:r>
            <w:r>
              <w:rPr>
                <w:rFonts w:cs="Calibri" w:ascii="Calibri" w:hAnsi="Calibri"/>
                <w:b/>
                <w:lang w:eastAsia="el-GR"/>
              </w:rPr>
              <w:t>6</w:t>
            </w:r>
            <w:r>
              <w:rPr>
                <w:rFonts w:cs="Calibri" w:ascii="Calibri" w:hAnsi="Calibri"/>
                <w:b/>
                <w:vertAlign w:val="superscript"/>
                <w:lang w:eastAsia="el-GR"/>
              </w:rPr>
              <w:t>ο</w:t>
            </w:r>
            <w:r>
              <w:rPr>
                <w:rFonts w:cs="Calibri" w:ascii="Calibri" w:hAnsi="Calibri"/>
                <w:b/>
                <w:lang w:eastAsia="el-GR"/>
              </w:rPr>
              <w:t xml:space="preserve"> ΣΥΝΕΡΓΕΙ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lang w:eastAsia="el-GR"/>
              </w:rPr>
              <w:t xml:space="preserve">     </w:t>
            </w:r>
            <w:r>
              <w:rPr>
                <w:rFonts w:cs="Calibri" w:ascii="Calibri" w:hAnsi="Calibri"/>
                <w:lang w:eastAsia="el-GR"/>
              </w:rPr>
              <w:t>ΝΕΑΡΧΟ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697721443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 w:eastAsia="el-GR"/>
              </w:rPr>
            </w:pPr>
            <w:r>
              <w:rPr>
                <w:rFonts w:eastAsia="Calibri" w:cs="Calibri" w:ascii="Calibri" w:hAnsi="Calibri"/>
                <w:lang w:eastAsia="el-GR"/>
              </w:rPr>
              <w:t xml:space="preserve">   </w:t>
            </w:r>
            <w:r>
              <w:rPr>
                <w:rFonts w:cs="Calibri" w:ascii="Calibri" w:hAnsi="Calibri"/>
                <w:lang w:eastAsia="el-GR"/>
              </w:rPr>
              <w:t>ΑΗΜ 97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lang w:val="en-US" w:eastAsia="el-GR"/>
              </w:rPr>
            </w:pPr>
            <w:r>
              <w:rPr>
                <w:rFonts w:cs="Calibri" w:ascii="Calibri" w:hAnsi="Calibri"/>
                <w:b/>
                <w:lang w:val="en-US"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>ΣΥΝΤΟΝΙΣΜ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>ΕΚΠΑΙΔΕΥΣ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 xml:space="preserve">ΕΛΕΓΧΟΣ ΣΥΝΕΡΓΕΙΩ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eastAsia="el-GR"/>
              </w:rPr>
            </w:pPr>
            <w:r>
              <w:rPr>
                <w:rFonts w:cs="Calibri" w:ascii="Calibri" w:hAnsi="Calibri"/>
                <w:b/>
                <w:lang w:eastAsia="el-GR"/>
              </w:rPr>
              <w:t>ΔΕΙΓΜΑΤΟΛΗ-ΨΙΕ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ΝΑΛΟΓΑ ΜΕ ΤΙΣ ΑΝΑΓΚΕΣ ΤΟ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Ο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ΝΑΛΟΓΑ ΜΕ ΤΙΣ ΑΝΑΓΚΕΣ ΤΟ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Ο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ΝΑΛΟΓΑ ΜΕ ΤΙΣ ΑΝΑΓΚΕΣ ΤΟ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Ο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ΝΑΛΟΓΑ ΜΕ ΤΙΣ ΑΝΑΓΚΕΣ ΤΟΥ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Ο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ΔΗΜΟΣ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ΞΑΝΘΗ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ΔΗΜΟΣ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ΞΑΝΘ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ΙΑΣ= ΙΔΙΩΤΙΚΑ ΑΠΟΧΕΤΕΥΤΙΚΑ ΣΥΣΤΗΜΑΤΑ</w:t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8:58:00Z</dcterms:created>
  <dc:creator>Θεόδωρος</dc:creator>
  <dc:description/>
  <cp:keywords/>
  <dc:language>en-US</dc:language>
  <cp:lastModifiedBy>Θεόδωρος</cp:lastModifiedBy>
  <dcterms:modified xsi:type="dcterms:W3CDTF">2018-06-17T18:07:00Z</dcterms:modified>
  <cp:revision>7</cp:revision>
  <dc:subject/>
  <dc:title>ΓΕΩΤΕΧΝΟ  ΥΓΕΙΟΝΟΜΙΚΗ    ΝΕΑΡΧΟΥ ΑΝΔΡΕΑΣ -  ΝΕΑΡΧΟΥ ΦΟΙΝΙΚΗ ΟΕ</dc:title>
</cp:coreProperties>
</file>